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4.10.2025 №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0.12.2024 года № 318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 65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50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6 65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 6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 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 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 483,4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116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533 87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9 02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33 87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9 02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33 87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9 02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33 87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9 02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569 988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9 02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69 988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9 02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69 988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9 02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69 988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9 02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70 28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 5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 016,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f_kristi</dc:creator>
  <dc:description/>
  <cp:keywords/>
  <dc:language>en-US</dc:language>
  <cp:lastModifiedBy>Явнова Таисия Леонидовна</cp:lastModifiedBy>
  <cp:lastPrinted>2024-02-05T12:47:00Z</cp:lastPrinted>
  <dcterms:modified xsi:type="dcterms:W3CDTF">2025-11-18T09:09:00Z</dcterms:modified>
  <cp:revision>63</cp:revision>
  <dc:subject/>
  <dc:title>Приложение № 2</dc:title>
</cp:coreProperties>
</file>